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Brett Heinz</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There are only two times of year when blockbusters rush into the theaters: mid-summer and Christmas. During the Christmas season especially, a wave of movies designed for family enjoyment crash into local cinemas, giving both parents and children a chance to relax and enjoy a movie. However, it is rare for any of these outwardly jolly movies to challenge the legends of Christmas, whether intentionally or not.</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w:t>
      </w:r>
      <w:r>
        <w:rPr>
          <w:rFonts w:eastAsia="Garamond" w:cs="Garamond" w:ascii="Garamond" w:hAnsi="Garamond"/>
          <w:sz w:val="20"/>
          <w:szCs w:val="20"/>
        </w:rPr>
        <w:t>Arthur Christmas” is an animated movie that came to theatres in late November with a fair amount of success, premiering in its opening weekend with $12.7 million in the US, and even more in foreign theaters.</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 xml:space="preserve">The movie tells the story of Arthur and Steve, both of whom have different roles as Santa’s son. Unlike traditional stories about Santa, in “Arthur Christmas,” there is a long bloodline of different men, all of whom served as Santa for seventy years. </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However, this year the current Santa’s seventieth but he refuses to give up to his position to Steve, who, in reality, runs the specifics of Christmas, while Santa only serves as a symbolic role. During this year’s “operation,”</w:t>
      </w:r>
      <w:r>
        <w:rPr>
          <w:rFonts w:eastAsia="Garamond" w:cs="Garamond" w:ascii="Garamond" w:hAnsi="Garamond"/>
          <w:sz w:val="20"/>
          <w:szCs w:val="20"/>
        </w:rPr>
        <w:t xml:space="preserve"> </w:t>
      </w:r>
      <w:r>
        <w:rPr>
          <w:rFonts w:eastAsia="Garamond" w:cs="Garamond" w:ascii="Garamond" w:hAnsi="Garamond"/>
          <w:sz w:val="20"/>
          <w:szCs w:val="20"/>
        </w:rPr>
        <w:t xml:space="preserve">there was a glitch in Steve’s seemingly perfect plan, causing one bike to not be delivered to its proper recipient. Although Steve and Santa only see this as a “margin of error”, Arthur sees it as unacceptable and decides to take matters into his own hands. </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Although clever and entertaining at times, this movie will no doubt be quite confusing to a child who still believes in Santa. Most of the traditional aspects of Santa’s existence </w:t>
      </w:r>
      <w:r>
        <w:rPr>
          <w:rFonts w:eastAsia="Garamond" w:cs="Garamond" w:ascii="Garamond" w:hAnsi="Garamond"/>
          <w:sz w:val="20"/>
          <w:szCs w:val="20"/>
        </w:rPr>
        <w:t xml:space="preserve"> </w:t>
      </w:r>
      <w:r>
        <w:rPr>
          <w:rFonts w:eastAsia="Garamond" w:cs="Garamond" w:ascii="Garamond" w:hAnsi="Garamond"/>
          <w:sz w:val="20"/>
          <w:szCs w:val="20"/>
        </w:rPr>
        <w:t>like a sleigh, or entrances through the chimney are replaced by more modern-day, military-like characteristics like super speed aircraft and entrance through windows. Any young children taken to this movie might not be able to tell that it’s an alternative story and begin to question the legitimacy of Santa itself.</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Despite this aspect of the film which may cause damage to the faith of younger viewers and several random Bush references (No child left behind, “Mission Accomplished” banner,) the movie certainly can charm. Whenever the movie really needs a little burst of laughter, it is properly delivered in a method that would entertain any and every child viewer. </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40"/>
        <w:ind w:left="0" w:right="0" w:hanging="0"/>
        <w:rPr/>
      </w:pPr>
      <w:r>
        <w:rPr>
          <w:rFonts w:eastAsia="Garamond" w:cs="Garamond" w:ascii="Garamond" w:hAnsi="Garamond"/>
          <w:sz w:val="20"/>
          <w:szCs w:val="20"/>
        </w:rPr>
        <w:t xml:space="preserve">However to older viewers watching with their children or younger siblings, the movie will most likely fall short in both plot and humor. The movie, although not </w:t>
      </w:r>
      <w:r>
        <w:rPr>
          <w:rFonts w:eastAsia="Garamond" w:cs="Garamond" w:ascii="Garamond" w:hAnsi="Garamond"/>
          <w:i/>
          <w:iCs/>
          <w:sz w:val="20"/>
          <w:szCs w:val="20"/>
        </w:rPr>
        <w:t xml:space="preserve">bad </w:t>
      </w:r>
      <w:r>
        <w:rPr>
          <w:rFonts w:eastAsia="Garamond" w:cs="Garamond" w:ascii="Garamond" w:hAnsi="Garamond"/>
          <w:sz w:val="20"/>
          <w:szCs w:val="20"/>
        </w:rPr>
        <w:t>in any sense, it will most likely be quite forgettable by both older and younger view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